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Krimm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lang w:val="en-US"/>
                </w:rPr>
                <w:t>r.krimmer@e-voting.cc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Rahuste PON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231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0.10.2023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3/18028-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1176_km 1,94_kaevu paigaldus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.Koppel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.04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S 131223 121420, 1.1-323871 06.12.2023 Korraldu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Rahuste-Kaunisp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24.04.2024- 30.04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44401928"/>
            <w:bookmarkStart w:id="1" w:name="__Fieldmark__0_6444019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644401928"/>
            <w:bookmarkStart w:id="3" w:name="__Fieldmark__1_64440192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.krimmer@e-voting.cc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58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04-22T12:58:00Z</dcterms:modified>
  <cp:revision>2</cp:revision>
  <dc:subject/>
  <dc:title>TEGUTSEMISE LUBA TEEMAA-ALAL  NR</dc:title>
</cp:coreProperties>
</file>